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akewalk StudioWare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the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land S-10 Digital Sampling Keyboar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and S-10 Performance Pan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sion 1.0a • April 1999</w:t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udioWare Panel, Graphics, and Programming Copyright©1999 Li'l Chips Systems, All rights reserved.</w:t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nauthorized duplication or distribution prohibited by law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The S-10 StudioWare Panel </w:t>
      </w:r>
      <w:r>
        <w:rPr>
          <w:rFonts w:eastAsia="Arial" w:cs="Arial" w:ascii="Arial" w:hAnsi="Arial"/>
          <w:i/>
          <w:iCs/>
          <w:color w:val="000080"/>
        </w:rPr>
        <w:t>Roland S-10 Performance.CakewalkStudioWare</w:t>
      </w:r>
      <w:r>
        <w:rPr>
          <w:rFonts w:eastAsia="Arial" w:cs="Arial" w:ascii="Arial" w:hAnsi="Arial"/>
        </w:rPr>
        <w:t xml:space="preserve"> allows you to directly modify the Performance parameter settings in real-time.  You can also record any changes made to these parameters in a Cakewalk tr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i'l Chips Systems web site has a Cakewalk Instrument Definition File (.ins) for the S-10 providing easy Patch Selection (Program Change) by Sample Structure Name within Cakewal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i'l Chips Systems web site also has the entire Roland L-Series Sound Library available for free download, in addition to the entire Li’l Chips Systems Sample Librarie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For these files in addition to other S-10 resources, go to </w:t>
      </w:r>
      <w:r>
        <w:rPr>
          <w:rFonts w:eastAsia="Arial" w:cs="Arial" w:ascii="Arial" w:hAnsi="Arial"/>
          <w:i/>
          <w:iCs/>
          <w:color w:val="000080"/>
        </w:rPr>
        <w:t>http://www.lilchips.com/cakewalk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i/>
          <w:iCs/>
          <w:color w:val="000080"/>
        </w:rPr>
        <w:t>http://www.lilchips.com/roland</w:t>
      </w:r>
      <w:r>
        <w:rPr>
          <w:rFonts w:eastAsia="Arial" w:cs="Arial" w:ascii="Arial" w:hAnsi="Arial"/>
        </w:rPr>
        <w:t xml:space="preserve">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i/>
          <w:iCs/>
          <w:color w:val="000080"/>
        </w:rPr>
        <w:t>roland.sampler.s.series</w:t>
      </w:r>
      <w:r>
        <w:rPr>
          <w:rFonts w:eastAsia="Arial" w:cs="Arial" w:ascii="Arial" w:hAnsi="Arial"/>
        </w:rPr>
        <w:t xml:space="preserve"> Newsgroup for the Roland S-10 can be found at </w:t>
      </w:r>
      <w:r>
        <w:rPr>
          <w:rFonts w:eastAsia="Arial" w:cs="Arial" w:ascii="Arial" w:hAnsi="Arial"/>
          <w:i/>
          <w:iCs/>
          <w:color w:val="000080"/>
        </w:rPr>
        <w:t>news://news.lilchips.com</w:t>
      </w:r>
      <w:r>
        <w:rPr>
          <w:rFonts w:eastAsia="Arial" w:cs="Arial" w:ascii="Arial" w:hAnsi="Arial"/>
        </w:rPr>
        <w:t xml:space="preserve"> 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For additional News Service information go to </w:t>
      </w:r>
      <w:r>
        <w:rPr>
          <w:rFonts w:eastAsia="Arial" w:cs="Arial" w:ascii="Arial" w:hAnsi="Arial"/>
          <w:i/>
          <w:iCs/>
          <w:color w:val="000080"/>
        </w:rPr>
        <w:t>http://www.lilchips.com/newsserv</w:t>
      </w:r>
      <w:r>
        <w:rPr>
          <w:rFonts w:eastAsia="Arial" w:cs="Arial" w:ascii="Arial" w:hAnsi="Arial"/>
          <w:color w:val="000000"/>
        </w:rPr>
        <w:t xml:space="preserve"> 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t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udioWare Panel Require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-10 StudioWare Pan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l-Time Contro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-Track Contro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ing a Panel Snapsh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itional S-10 MIDI Contro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'l Chips Syste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vision Gui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tudioWare Panel Requir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successfully use this StudioWare Panel you will require the follow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A PC running Windows 95/98, a Pentium 200 with 64MB RAM or better is recommend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A Video Display Adapter and Color Monitor, 800x600 in 256 colors or higher is recommend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Cakewalk version 6.01 or new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A MIDI Interfa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A Roland S-10 Digital Sampling Keybo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-10 StudioWare Pan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-10 StudioWare Panel allows access to the Performance parameters of the Roland S-10 Digital Sampling Keyboa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57450" cy="1381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-10 features various functions for controlling performance, such as pitch bender, vibrato, pedal hold and auto arpeggi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edit the Performance parameters on the S-10, use the following procedur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Push the [PERFORMANCE] butt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By using the [FORWARD] and [BACKWARD] button, select the performance parameter you wish to edit in the LCD displa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Rotate the Alpha-Dial to change the value of the paramet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Repeat steps 2 and 3 to edit the other performance parameters as requir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Push the [ENTER] button when finish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tudioWare Panel allows access to all of the Sampling Structure Performance parameters with the exception of Trigger Play.  The Performance functions includ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bra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n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peggi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elocity Mi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elocity Swit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tu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la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rigger Pla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RACK Kno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widget allows you to set the Cakewalk Track that you wish to record all other widget movements 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cks 1 through 64 of the 256 total Cakewalk tracks are supported, to make choosing a track easier with the mo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are using this panel for real-time control only, you must set this widget to the current track or a track with MIDI information otherwise the other widgets will be disabled.  This Cakewalk track must have the Port value set to the MIDI port that the S-10 is connected 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widget range is 1 to 64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efault value of this widget is 1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VICE ID Kno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widget allows you to set the StudioWare Panel's Device ID number to match the current Device ID of the S-10.  The Device ID is identical to the current S-10 MIDI Chann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widget range is 1 to 16, corresponding to MIDI Channel 1 to 16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efault value of this widget is 1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determine the current S-10 MIDI Channel / Device ID, perform the follow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Push the [MIDI] butt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Use the [FORWARD] and [BACKWARD] buttons to select the MIDI Channel function in the LCD displa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Rotate the Alpha-Dial to the MIDI Channel you wish to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your S-10 Owner's Manual page 61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BOUT Butt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bout button widget displays a popup with the StudioWare Panel copyright inform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IBRATO Are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TE:  Sets the rate of the vibrato from 0 to 12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-VIB DPTH:  Sets the depth of the manual vibrato from 0 to 12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-VIB DPTH:  Sets the depth of the delay vibrato from 0 to 12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-VIB DLAY:  Sets the time needed for the delayed vibrato to come on after a key is played from 0 to 12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 vibrato in the Wave Parameter (S-10 Owner’s Manual page 43) is set to OFF, the sound will not take on vibrato at al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page 18 in the S-10 Owner’s Manu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PEGGIO Are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the Arpeggio button widget or the corresponding Arpeggio button on theS-10 to enable the arpeggio func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NC:  Sets the arpeggio sync to the internal rate or an external devi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TE:  Sets the rate of the arpeggio from 0 to 12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:  Sets the shape of the arpeggio, Up, Down, Up/Down and Rando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GE:  Sets the number of octaves to be covered in the arpeggio, either 1, 2 or 3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EAT:  Sets the number of times the notes/chord should be arpeggiated from 1 to 16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AY:  Sets the amount of decay in the arpeggio from 1 to 1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page 19 in the S-10 Owner’s Manu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ENDER Are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:  Sets the Pitch Bender function to Continuous (smooth) or Chromatic (semi-tones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page 19 in the S-10 Owner’s Manu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TUNE Are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enable Detune on the S-10, choose a Structure button, press the [F1] button, then the same Structure butt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:  Sets the detune mode, FIX or VELO.  VELO increases the detune with harder play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GE:  Sets the pitch difference between the two detuned sounds from 0 to 12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END DEST:  Determines whether one or both voices in the detune are affected by the Auto Bend func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D DEST: Determines whether one or both voices in the detune are affected by the Pitch Bend func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page 23 in the S-10 Owner’s Manu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LAY Are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enable Delay on the S-10, choose a Structure button, press the [F2] button, then the same Structure butt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E:  Sets the amount of time between the direct and delayed sounds from 0 to 12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VEL:  Sets the level of the delayed sound from 0 to 12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Y OFFSET:  Sets the pitch of the delayed sound in semi-tones from –12 to +1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page 24 in the S-10 Owner’s Manu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ELOCITY Are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locity Mix and Velocity Switch are both used when the keyboard is in Dual Tone mo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enable Dual Tone on the S-10, press two Structure buttons at the same ti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enable Dual Tone with Velocity Mix on the S-10, choose a Structure button, press the [F1] button, then choose another Structure butt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enable Dual Tone with Velocity Switch on the S-10, choose a Structure button, press the [F2] button, then choose another Structure butt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-MX THRSH:  Sets the keyboard playing threshold for velocity mixing from 0 to 12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-SW THRSH: Sets the keyboard playing threshold for velocity switching from 0 to 12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page 25 in the S-10 Owner’s Manu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al-Time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Connect your S-10 to your PC's MIDI connectors.  Turn on the S-10 power switc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Set the desired Cakewalk track’s Port to the MIDI port that the S-10 is connected 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Adjust the Panel TRACK knob to the above Cakewalk tr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will enable the Panel knobs if they are currently grayed ou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Adjust the Panel DEVICE ID knob to the MIDI channel that the S-10 is currently set 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determine the current S-10 MIDI Channel / Device ID, perform the follow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 Push the [MIDI] butt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 Use the [FORWARD] and [BACKWARD] buttons to select the MIDI Channel function in the LCD displa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 Rotate the Alpha-Dial to the MIDI Channel you wish to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your S-10 Owner's Manual page 61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Adjust the knob widgets on the StudioWare panel to change the current S-10 Performance parameters in real-ti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Each Panel widget movement sends System Exclusive data to the Tr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Certain Panel features, Detune for example, requires that you set the appropriate mode on the S-10 before the widgets will have any audible eff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o-Track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Connect your S-10 to your PC's MIDI connectors.  Turn on the S-10 power switc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Open an existing Cakewalk .wrk file for a sequence you wish to add S-10 Performance events 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Set the desired Cakewalk track’s Port to the MIDI port that the S-10 is connected 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Adjust the Panel TRACK knob to the above Cakewalk tr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will enable the Panel knobs if they are currently grayed ou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Adjust the Panel DEVICE ID knob to the MIDI channel that the S-10 is currently set 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determine the current S-10 MIDI Channel / Device ID, perform the follow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 Push the [MIDI] butt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 Use the [FORWARD] and [BACKWARD] buttons to select the MIDI Channel function in the LCD displa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 Rotate the Alpha-Dial to the MIDI Channel you wish to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your S-10 Owner's Manual page 61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Press the Record button on the S-10 StudioWare Pan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Press the Cakewalk Play button to start playing the current .wrk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Adjust the Performance knobs on the StudioWare panel to change the current S-10 Performance paramet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tudioWare knob changes will be recorded to the current tr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* Search the Cakewalk on-line Help for the keywords </w:t>
      </w:r>
      <w:r>
        <w:rPr>
          <w:rFonts w:eastAsia="Arial" w:cs="Arial" w:ascii="Arial" w:hAnsi="Arial"/>
          <w:i/>
          <w:iCs/>
        </w:rPr>
        <w:t>StudioWare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i/>
          <w:iCs/>
        </w:rPr>
        <w:t>Recording Widgets Movements</w:t>
      </w:r>
      <w:r>
        <w:rPr>
          <w:rFonts w:eastAsia="Arial" w:cs="Arial" w:ascii="Arial" w:hAnsi="Arial"/>
        </w:rPr>
        <w:t xml:space="preserve"> for additional inform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Each Panel widget movement sends System Exclusive data to the Tr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Certain Panel features, Detune for example, requires that you set the appropriate mode on the S-10 before the widgets will have any audible eff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aking a Panel Snapsh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ing a Snapshot inserts an event capturing the position of each knob into the current track, at the current ti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 have arranged the Panel knobs the way you want, you can take a snapshot of their positions by pressing the camera button on the Panel.  This allows you to save a "preset" or "starting" set of parameter values for the S-10 in a Cakewalk tr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dditional S-10 MIDI Contr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oland S-10 also accepts numerous additional MIDI messag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ncludes Notes, Controllers, Control Changes, and Sample Dump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the S-10 Owner's Manual MIDI Implementation page 66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i'l Chips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:</w:t>
        <w:tab/>
        <w:tab/>
        <w:tab/>
        <w:t>lilchips@lilchips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ilchips@compuserve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n Web Site:</w:t>
        <w:tab/>
        <w:tab/>
        <w:t>http://www.lilchips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uServe Page:</w:t>
        <w:tab/>
        <w:t>http://ourworld.compuserve.com/homepages/lilchip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TP Site:</w:t>
        <w:tab/>
        <w:tab/>
        <w:t>ftp://ftp.lilchips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and Newsgroups:</w:t>
        <w:tab/>
        <w:t>news://news.lilchips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CLAIM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"Product" (including any software and documentation and files) is provided without warranty of any kind.  You, the end user, assume all responsibility for your use of this Produ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“Product” may be freely distributed only in its entirety, all files and copyright markings must remain together as a single package and intact.  All other rights are reserv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“Product” is for non-commercial use only, it is not to be included with any other products or released on any media such as CD-ROM without the prior written consent of Li'l Chips Systems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may not sell this “Product” for profit, or disassemble or duplicate the “Product”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roduct may include information held under copyright of other companies or pers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vision Guid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0a</w:t>
        <w:tab/>
        <w:t>23 April 199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• Initial Vers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ocument Rev 1.0a April 23 1999 DRG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5:03:00Z</dcterms:created>
  <dc:creator>David R. Green</dc:creator>
  <dc:description/>
  <dc:language>en-US</dc:language>
  <cp:lastModifiedBy>David R. Green</cp:lastModifiedBy>
  <dcterms:modified xsi:type="dcterms:W3CDTF">1999-04-24T05:03:00Z</dcterms:modified>
  <cp:revision>2</cp:revision>
  <dc:subject/>
  <dc:title>Cakewalk StudioWare</dc:title>
</cp:coreProperties>
</file>